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1141424545"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930479601"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142125938"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2030708587"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212710430"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857441771"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781497084"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617783678"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588276642"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289575178"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533136186"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