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1381927910"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939616210"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2054968842"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429605814"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120766946"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986836562"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214401598"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849915341"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584565638"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909379891"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1162160392"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