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848015466"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1225926767"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2064378468"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174070611"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1466546432"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87576707"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494600601"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134482797"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428790145"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98266261"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499936752"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