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LIF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ype:   </w:t>
      </w:r>
      <w:r>
        <w:fldChar w:fldCharType="begin">
          <w:ffData>
            <w:name w:val="__Fieldmark__1_2081229828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081229828"/>
      <w:bookmarkStart w:id="1" w:name="__Fieldmark__1_2081229828"/>
      <w:bookmarkEnd w:id="1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LIF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he model has to simulate the life game with Conway rules and 400 cells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November 27, 2003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omain: </w:t>
      </w:r>
      <w:r>
        <w:fldChar w:fldCharType="begin">
          <w:ffData>
            <w:name w:val="__Fieldmark__6_2081229828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081229828"/>
      <w:bookmarkStart w:id="3" w:name="__Fieldmark__6_2081229828"/>
      <w:bookmarkEnd w:id="3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he "life game" with the original rules proposed by Conway. The key rule is known as "B3/S23". A new cell is born when it has exactly 3 neighbors. An existing cell survives if it has 2 or 3 neighbors. Otherwise, it dies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Links to Related Documents</w:t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life, game, neighbors,cell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120"/>
              <w:ind w:left="-108" w:hanging="0"/>
              <w:jc w:val="left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here is no documentation for this models even if we can guess it . ReadMe is written in Spanish. The simulation is ok we can see the results on CD++ Modeler</w:t>
      </w:r>
      <w:r/>
      <w:r>
        <w:rPr>
          <w:lang w:val="en-US"/>
        </w:rPr>
        <w:fldChar w:fldCharType="end"/>
      </w:r>
      <w:r>
        <w:rPr>
          <w:lang w:val="en-US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cs="Times New Roman" w:eastAsia="Noto Sans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4"/>
      <w:u w:val="none"/>
      <w:vertAlign w:val="baseline"/>
      <w:lang w:val="en-US" w:eastAsia="en-US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">
    <w:name w:val="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">
    <w:name w:val="Default Paragraph Fon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le">
    <w:name w:val="Title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">
    <w:name w:val="Hyperlink"/>
    <w:basedOn w:val="DefaultParagraphFont"/>
    <w:qFormat/>
    <w:pPr/>
    <w:rPr>
      <w:color w:val="0000FF"/>
      <w:u w:val="single"/>
    </w:rPr>
  </w:style>
  <w:style w:type="paragraph" w:styleId="FollowedHyperlink">
    <w:name w:val="FollowedHyperlink"/>
    <w:basedOn w:val="DefaultParagraphFon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julie</dc:creator>
  <dc:description/>
  <dc:language>en-US</dc:language>
  <cp:lastModifiedBy>Systems and Computer Engineering</cp:lastModifiedBy>
  <dcterms:modified xsi:type="dcterms:W3CDTF">2004-07-08T14:51:33Z</dcterms:modified>
  <cp:revision>16</cp:revision>
  <dc:subject/>
  <dc:title>IMAGE GENERALISATION</dc:title>
</cp:coreProperties>
</file>