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167233250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672332509"/>
      <w:bookmarkStart w:id="1" w:name="__Fieldmark__1_1672332509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 has to simulate the life game with Conway rules and 400 cell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ovember 27, 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1672332509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672332509"/>
      <w:bookmarkStart w:id="3" w:name="__Fieldmark__6_1672332509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"life game" with the original rules proposed by Conway. The key rule is known as "B3/S23". A new cell is born when it has exactly 3 neighbors. An existing cell survives if it has 2 or 3 neighbors. Otherwise, it die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, game, neighbors,cell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re is no documentation for this models even if we can guess it . ReadMe is written in Spanish. The simulation is ok we can see the results on CD++ Modeler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08T14:51:33Z</dcterms:modified>
  <cp:revision>16</cp:revision>
  <dc:subject/>
  <dc:title>IMAGE GENERALISATION</dc:title>
</cp:coreProperties>
</file>