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1817920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81792082"/>
      <w:bookmarkStart w:id="1" w:name="__Fieldmark__1_318179208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1817920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81792082"/>
      <w:bookmarkStart w:id="3" w:name="__Fieldmark__6_318179208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