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48525485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485254856"/>
      <w:bookmarkStart w:id="2" w:name="__Fieldmark__0_248525485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