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48618192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486181924"/>
      <w:bookmarkStart w:id="2" w:name="__Fieldmark__0_486181924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