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Truck Movement in Traffic Simul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10825233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108252336"/>
      <w:bookmarkStart w:id="2" w:name="__Fieldmark__0_1108252336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Truck_Mov_Simu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3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pecifying truck movement in traffic models using cell-DEVS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bookmarkStart w:id="12" w:name="Text10"/>
      <w:bookmarkEnd w:id="12"/>
      <w:r>
        <w:rPr/>
        <w:t xml:space="preserve">http://ieeexplore.ieee.org/document/844902/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Traffic control, Vehicles, Cities and towns, Road acciden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Navid Hossain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Truck_Mov_Simu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SimSun;宋体"/>
          <w:lang w:eastAsia="zh-CN"/>
        </w:rPr>
        <w:t>This simulation works 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cp:keywords/>
  <dc:language>en-US</dc:language>
  <cp:lastModifiedBy>Navid Hossain</cp:lastModifiedBy>
  <dcterms:modified xsi:type="dcterms:W3CDTF">2017-11-24T02:46:00Z</dcterms:modified>
  <cp:revision>5</cp:revision>
  <dc:subject/>
  <dc:title>Title</dc:title>
</cp:coreProperties>
</file>