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355133564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51335641"/>
      <w:bookmarkStart w:id="2" w:name="__Fieldmark__0_3551335641"/>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3551335641"/>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551335641"/>
      <w:bookmarkStart w:id="8" w:name="__Fieldmark__1_3551335641"/>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