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118952830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189528308"/>
      <w:bookmarkStart w:id="2" w:name="__Fieldmark__0_1189528308"/>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1189528308"/>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189528308"/>
      <w:bookmarkStart w:id="8" w:name="__Fieldmark__1_1189528308"/>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