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222852460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228524607"/>
      <w:bookmarkStart w:id="2" w:name="__Fieldmark__0_2228524607"/>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2228524607"/>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228524607"/>
      <w:bookmarkStart w:id="8" w:name="__Fieldmark__1_2228524607"/>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