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254457485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544574856"/>
      <w:bookmarkStart w:id="2" w:name="__Fieldmark__0_2544574856"/>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2544574856"/>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544574856"/>
      <w:bookmarkStart w:id="8" w:name="__Fieldmark__1_2544574856"/>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