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357960157"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885011678"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1745470275"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293684091"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1104404816"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1898628106"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247338001"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837721055"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