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2748330552"/>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2748330552"/>
      <w:bookmarkStart w:id="1" w:name="__Fieldmark__1_2748330552"/>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2748330552"/>
            <w:enabled/>
            <w:ddList>
              <w:result w:val="0"/>
            </w:ddList>
          </w:ffData>
        </w:fldChar>
      </w:r>
      <w:r>
        <w:rPr/>
        <w:instrText xml:space="preserve"> FORMDROPDOWN </w:instrText>
      </w:r>
      <w:r>
        <w:rPr/>
        <w:fldChar w:fldCharType="separate"/>
      </w:r>
      <w:bookmarkStart w:id="2" w:name="__Fieldmark__6_2748330552"/>
      <w:bookmarkStart w:id="3" w:name="__Fieldmark__6_2748330552"/>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