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6451754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64517545"/>
      <w:bookmarkStart w:id="1" w:name="__Fieldmark__1_27645175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76451754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64517545"/>
      <w:bookmarkStart w:id="3" w:name="__Fieldmark__6_2764517545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