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2174521786"/>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174521786"/>
      <w:bookmarkStart w:id="3" w:name="__Fieldmark__0_2174521786"/>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2174521786"/>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174521786"/>
      <w:bookmarkStart w:id="10" w:name="__Fieldmark__1_2174521786"/>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