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264122341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641223418"/>
      <w:bookmarkStart w:id="2" w:name="__Fieldmark__0_2641223418"/>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2641223418"/>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641223418"/>
      <w:bookmarkStart w:id="8" w:name="__Fieldmark__1_2641223418"/>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