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4532056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45320562"/>
      <w:bookmarkStart w:id="1" w:name="__Fieldmark__1_5453205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54532056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45320562"/>
      <w:bookmarkStart w:id="3" w:name="__Fieldmark__6_54532056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