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871217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7121733"/>
      <w:bookmarkStart w:id="1" w:name="__Fieldmark__1_8712173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871217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7121733"/>
      <w:bookmarkStart w:id="3" w:name="__Fieldmark__6_8712173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