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ogenesi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2407091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24070915"/>
      <w:bookmarkStart w:id="1" w:name="__Fieldmark__1_12407091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</w:t>
      </w:r>
      <w:r>
        <w:rPr>
          <w:lang w:val="en-US" w:eastAsia="en-US"/>
        </w:rPr>
        <w:t>l simulates the growth of cys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November </w:t>
      </w:r>
      <w:r>
        <w:rPr>
          <w:lang w:val="en-US" w:eastAsia="en-US"/>
        </w:rPr>
        <w:t>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12407091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24070915"/>
      <w:bookmarkStart w:id="3" w:name="__Fieldmark__6_124070915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l represents the growth of a cyst. This involves different cells undergoing transitions that is growing, diffusing, dying, proliferatin</w:t>
      </w:r>
      <w:r>
        <w:rPr>
          <w:lang w:val="en-US" w:eastAsia="en-US"/>
        </w:rPr>
        <w:t>g.The simulation results in the growing cyst forming hard crust outside and liquid insid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Seerat Kaur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id: 10108961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seeratkaur@cmail.carleton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work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38:00Z</dcterms:created>
  <dc:creator>Gary L. Misch</dc:creator>
  <dc:description/>
  <cp:keywords/>
  <dc:language>en-US</dc:language>
  <cp:lastModifiedBy>HP</cp:lastModifiedBy>
  <dcterms:modified xsi:type="dcterms:W3CDTF">2017-11-24T17:40:00Z</dcterms:modified>
  <cp:revision>4</cp:revision>
  <dc:subject/>
  <dc:title>Title</dc:title>
</cp:coreProperties>
</file>