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8093084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80930843"/>
      <w:bookmarkStart w:id="1" w:name="__Fieldmark__1_168093084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68093084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80930843"/>
      <w:bookmarkStart w:id="3" w:name="__Fieldmark__6_168093084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