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103877568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038775682"/>
      <w:bookmarkStart w:id="2" w:name="__Fieldmark__0_1038775682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103877568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038775682"/>
      <w:bookmarkStart w:id="8" w:name="__Fieldmark__1_1038775682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