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380370190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03701909"/>
      <w:bookmarkStart w:id="2" w:name="__Fieldmark__0_3803701909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380370190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803701909"/>
      <w:bookmarkStart w:id="8" w:name="__Fieldmark__1_3803701909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