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404269851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042698515"/>
      <w:bookmarkStart w:id="2" w:name="__Fieldmark__0_4042698515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4042698515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4042698515"/>
      <w:bookmarkStart w:id="8" w:name="__Fieldmark__1_4042698515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