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381751596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17515964"/>
      <w:bookmarkStart w:id="2" w:name="__Fieldmark__0_3817515964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381751596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817515964"/>
      <w:bookmarkStart w:id="8" w:name="__Fieldmark__1_3817515964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