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989201194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989201194"/>
      <w:bookmarkStart w:id="1" w:name="__Fieldmark__2_398920119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