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240475575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2404755755"/>
      <w:bookmarkStart w:id="1" w:name="__Fieldmark__2_2404755755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