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136331418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136331418"/>
      <w:bookmarkStart w:id="1" w:name="__Fieldmark__2_4136331418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