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1244386701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1244386701"/>
      <w:bookmarkStart w:id="1" w:name="__Fieldmark__2_124438670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