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27433769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274337697"/>
      <w:bookmarkStart w:id="1" w:name="__Fieldmark__2_3274337697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