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2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71883577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71883577"/>
      <w:bookmarkStart w:id="1" w:name="__Fieldmark__2_471883577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Combines the time behaviour of FireTest1 with the calculation behaviour of FireCorse, and quantizes the output. Performs relatively poorly on all counts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2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2:00Z</dcterms:modified>
  <cp:revision>3</cp:revision>
  <dc:subject/>
  <dc:title>Title</dc:title>
</cp:coreProperties>
</file>