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2827846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28278462"/>
      <w:bookmarkStart w:id="2" w:name="__Fieldmark__0_312827846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12827846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3128278462"/>
      <w:bookmarkStart w:id="8" w:name="__Fieldmark__1_3128278462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