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191509689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915096890"/>
      <w:bookmarkStart w:id="2" w:name="__Fieldmark__0_1915096890"/>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