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4160743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41607439"/>
      <w:bookmarkStart w:id="1" w:name="__Fieldmark__1_244160743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4160743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41607439"/>
      <w:bookmarkStart w:id="3" w:name="__Fieldmark__6_24416074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