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7126689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712668990"/>
      <w:bookmarkStart w:id="1" w:name="__Fieldmark__1_71266899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7126689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12668990"/>
      <w:bookmarkStart w:id="3" w:name="__Fieldmark__6_7126689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