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6023227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60232276"/>
      <w:bookmarkStart w:id="1" w:name="__Fieldmark__1_24602322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6023227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60232276"/>
      <w:bookmarkStart w:id="3" w:name="__Fieldmark__6_24602322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