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232253275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2322532750"/>
      <w:bookmarkStart w:id="1" w:name="__Fieldmark__1_2322532750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ImageMorphology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simulation binary image morphology for erosion,dilation,opening and closing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Image Enhancement,Border detection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3, 2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2322532750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322532750"/>
      <w:bookmarkStart w:id="3" w:name="__Fieldmark__6_2322532750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3.6.2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devised algorithms for erosion and dilation which further can be implemented for opening and closing morphology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erosion,dialtion,opening,closing,neighbors,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Harkishan Sohanpal(101026577) &amp; Raj Chunara(101024657)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7 Howden Avenue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fr-CA"/>
              </w:rPr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fr-CA"/>
              </w:rPr>
              <w:instrText xml:space="preserve"> FORMTEXT </w:instrText>
            </w:r>
            <w:r>
              <w:rPr>
                <w:lang w:val="fr-CA"/>
              </w:rPr>
            </w:r>
            <w:r>
              <w:rPr>
                <w:lang w:val="fr-CA"/>
              </w:rPr>
              <w:fldChar w:fldCharType="separate"/>
            </w:r>
            <w:r>
              <w:rPr>
                <w:lang w:val="fr-CA"/>
              </w:rPr>
            </w:r>
            <w:r>
              <w:rPr>
                <w:lang w:val="fr-CA" w:eastAsia="en-US"/>
              </w:rPr>
              <w:t xml:space="preserve">   harkishansohanpal@cmail.carleton.ca</w:t>
            </w:r>
          </w:p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>
                <w:lang w:val="en-US" w:eastAsia="en-US"/>
              </w:rPr>
              <w:t xml:space="preserve">rajchunara@cmail.carleton.c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Nepean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Ottawa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K2G3H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2240" w:h="15840"/>
      <w:pgMar w:left="1440" w:right="144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0:50:00Z</dcterms:created>
  <dc:creator>julie</dc:creator>
  <dc:description/>
  <cp:keywords/>
  <dc:language>en-US</dc:language>
  <cp:lastModifiedBy>Harkishan</cp:lastModifiedBy>
  <dcterms:modified xsi:type="dcterms:W3CDTF">2016-11-16T00:50:00Z</dcterms:modified>
  <cp:revision>17</cp:revision>
  <dc:subject/>
  <dc:title>IMAGE GENERALISATION</dc:title>
</cp:coreProperties>
</file>