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mageMorphology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17284273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172842733"/>
      <w:bookmarkStart w:id="1" w:name="__Fieldmark__1_217284273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mageMorphology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simulation binary image morphology for erosion,dilation,opening and closing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Image Enhancement,Border detection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13, 2016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217284273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172842733"/>
      <w:bookmarkStart w:id="3" w:name="__Fieldmark__6_217284273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3.6.2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we devised algorithms for erosion and dilation which further can be implemented for opening and closing morphology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osion,dialtion,opening,closing,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Harkishan Sohanpal(101026577) &amp; Raj Chunara(101024657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7 Howden Avenue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CA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fr-CA"/>
              </w:rPr>
              <w:instrText xml:space="preserve"> FORMTEXT </w:instrText>
            </w:r>
            <w:r>
              <w:rPr>
                <w:lang w:val="fr-CA"/>
              </w:rPr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</w:r>
            <w:r>
              <w:rPr>
                <w:lang w:val="fr-CA" w:eastAsia="en-US"/>
              </w:rPr>
              <w:t xml:space="preserve">   harkishansohanpal@cmail.carleton.ca</w:t>
            </w:r>
          </w:p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>
                <w:lang w:val="en-US" w:eastAsia="en-US"/>
              </w:rPr>
              <w:t xml:space="preserve">rajchunara@cmail.carleton.c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Nepean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Ottaw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K2G3H3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0:50:00Z</dcterms:created>
  <dc:creator>julie</dc:creator>
  <dc:description/>
  <cp:keywords/>
  <dc:language>en-US</dc:language>
  <cp:lastModifiedBy>Harkishan</cp:lastModifiedBy>
  <dcterms:modified xsi:type="dcterms:W3CDTF">2016-11-16T00:50:00Z</dcterms:modified>
  <cp:revision>17</cp:revision>
  <dc:subject/>
  <dc:title>IMAGE GENERALISATION</dc:title>
</cp:coreProperties>
</file>