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09585729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95857296"/>
      <w:bookmarkStart w:id="1" w:name="__Fieldmark__1_10958572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09585729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95857296"/>
      <w:bookmarkStart w:id="3" w:name="__Fieldmark__6_10958572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