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94589836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945898363"/>
      <w:bookmarkStart w:id="1" w:name="__Fieldmark__1_9458983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94589836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45898363"/>
      <w:bookmarkStart w:id="3" w:name="__Fieldmark__6_9458983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