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02839170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028391706"/>
      <w:bookmarkStart w:id="1" w:name="__Fieldmark__1_202839170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02839170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28391706"/>
      <w:bookmarkStart w:id="3" w:name="__Fieldmark__6_20283917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