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26702602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267026025"/>
      <w:bookmarkStart w:id="1" w:name="__Fieldmark__1_426702602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26702602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67026025"/>
      <w:bookmarkStart w:id="3" w:name="__Fieldmark__6_42670260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