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3570390814"/>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570390814"/>
      <w:bookmarkStart w:id="2" w:name="__Fieldmark__0_3570390814"/>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