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250576231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505762314"/>
      <w:bookmarkStart w:id="2" w:name="__Fieldmark__0_2505762314"/>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