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254682024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46820246"/>
      <w:bookmarkStart w:id="2" w:name="__Fieldmark__0_2546820246"/>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