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9598592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5985928"/>
      <w:bookmarkStart w:id="2" w:name="__Fieldmark__0_95985928"/>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