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56080222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60802221"/>
      <w:bookmarkStart w:id="2" w:name="__Fieldmark__0_2560802221"/>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