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27732833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277328336"/>
      <w:bookmarkStart w:id="2" w:name="__Fieldmark__0_427732833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