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49041961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490419615"/>
      <w:bookmarkStart w:id="2" w:name="__Fieldmark__0_2490419615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