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62542752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625427528"/>
      <w:bookmarkStart w:id="2" w:name="__Fieldmark__0_62542752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