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6014337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60143379"/>
      <w:bookmarkStart w:id="2" w:name="__Fieldmark__0_126014337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