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14058230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140582305"/>
      <w:bookmarkStart w:id="2" w:name="__Fieldmark__0_414058230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