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80717702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7177027"/>
      <w:bookmarkStart w:id="1" w:name="__Fieldmark__0_1807177027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807177027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1807177027"/>
      <w:bookmarkStart w:id="7" w:name="__Fieldmark__1_1807177027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