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5604667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6046675"/>
      <w:bookmarkStart w:id="1" w:name="__Fieldmark__0_556046675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55604667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556046675"/>
      <w:bookmarkStart w:id="7" w:name="__Fieldmark__1_556046675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