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95908792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9087926"/>
      <w:bookmarkStart w:id="1" w:name="__Fieldmark__0_1959087926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959087926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1959087926"/>
      <w:bookmarkStart w:id="7" w:name="__Fieldmark__1_1959087926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