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140992908"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2126440335"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1529110088"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1657456201"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520666032"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2051576788"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514910349"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641959155"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173903749"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106893669"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857908422"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561149054"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862913075"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363701514"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1400913344"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257164708"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461292362"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2142616034"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1141475251"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1252346877"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403021182"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696620909"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2140907672"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