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 BASED PARALLEL SORTING APPROACH USING ONE-DIMENSIONAL CELLULAR AUTOMATA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83089383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830893832"/>
      <w:bookmarkStart w:id="1" w:name="__Fieldmark__1_83089383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esistor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memristor circuit which is to sort the key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83089383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830893832"/>
      <w:bookmarkStart w:id="3" w:name="__Fieldmark__6_8308938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Memristor" has sorting rules. It is basically sorting of the keys on electronic circuits. It was not implemented in CD++ till now ever. It was only implmented on excel sheet manually. Hence this is the first time implemented using CD++. The rules are defined in the document to check the neighborhood cells and sort them based on SL/SR valu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, C</w:t>
      </w:r>
      <w:r>
        <w:rPr>
          <w:lang w:val="en-US" w:eastAsia="en-US"/>
        </w:rPr>
        <w:t>A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rasanthi Bobbili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agabobbili@cmail.carleton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15:00Z</dcterms:created>
  <dc:creator>julie</dc:creator>
  <dc:description/>
  <cp:keywords/>
  <dc:language>en-US</dc:language>
  <cp:lastModifiedBy>dell</cp:lastModifiedBy>
  <dcterms:modified xsi:type="dcterms:W3CDTF">2016-11-17T15:38:00Z</dcterms:modified>
  <cp:revision>3</cp:revision>
  <dc:subject/>
  <dc:title>IMAGE GENERALISATION</dc:title>
</cp:coreProperties>
</file>