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04196684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041966843"/>
      <w:bookmarkStart w:id="1" w:name="__Fieldmark__1_304196684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04196684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41966843"/>
      <w:bookmarkStart w:id="3" w:name="__Fieldmark__6_30419668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