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1037720309"/>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037720309"/>
      <w:bookmarkStart w:id="1" w:name="__Fieldmark__1_103772030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1037720309"/>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037720309"/>
      <w:bookmarkStart w:id="3" w:name="__Fieldmark__6_103772030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