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56590000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565900002"/>
      <w:bookmarkStart w:id="1" w:name="__Fieldmark__1_56590000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56590000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565900002"/>
      <w:bookmarkStart w:id="3" w:name="__Fieldmark__6_5659000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