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1581749323"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2011784254"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57150810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1979350362"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554735739"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1082173561"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1982970996"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