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Parking Lot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438115100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438115100"/>
      <w:bookmarkStart w:id="2" w:name="__Fieldmark__0_2438115100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bookmarkStart w:id="3" w:name="Text2"/>
      <w:bookmarkEnd w:id="3"/>
      <w:r>
        <w:rPr/>
        <w:t>ParkingLot</w:t>
      </w:r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of a parking lot is made, to reduce time looking for an available space.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Feb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Start w:id="6" w:name="Text5"/>
      <w:bookmarkEnd w:id="6"/>
      <w:r>
        <w:rPr/>
        <w:t>16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  <w:r>
        <w:rPr/>
        <w:t>Networks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9" w:name="Text7"/>
      <w:bookmarkEnd w:id="9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A car enters the parking lot by pressing a button of a gate to open (Access Control) and then proceeds to look into a screen to see how many spaces are available on what side of the parking lot. The car goes to a side and by parking on a space it activates a sensor and as it leaves the sensor is desactivated.</w:t>
      </w:r>
      <w:r>
        <w:rPr/>
        <w:fldChar w:fldCharType="end"/>
      </w:r>
      <w:bookmarkStart w:id="10" w:name="Text8"/>
      <w:bookmarkEnd w:id="10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ParkingLot, screen, access control</w:t>
      </w:r>
      <w:r>
        <w:rPr/>
        <w:fldChar w:fldCharType="end"/>
      </w:r>
      <w:bookmarkStart w:id="14" w:name="Text12"/>
      <w:bookmarkEnd w:id="14"/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bookmarkStart w:id="15" w:name="Text13"/>
            <w:bookmarkEnd w:id="15"/>
            <w:r>
              <w:rPr/>
              <w:t>Victor Soto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>Student Number : 101046705</w:t>
            </w:r>
            <w:r>
              <w:rPr/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vsoto101@uottawa.ca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>CA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This model works, it`s ok</w:t>
      </w:r>
      <w:r>
        <w:rPr/>
        <w:fldChar w:fldCharType="end"/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2:41:00Z</dcterms:created>
  <dc:creator>Gary L. Misch</dc:creator>
  <dc:description/>
  <cp:keywords/>
  <dc:language>en-US</dc:language>
  <cp:lastModifiedBy>soto</cp:lastModifiedBy>
  <dcterms:modified xsi:type="dcterms:W3CDTF">2016-03-06T02:13:00Z</dcterms:modified>
  <cp:revision>2</cp:revision>
  <dc:subject/>
  <dc:title>Title</dc:title>
</cp:coreProperties>
</file>