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392373361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923733619"/>
      <w:bookmarkStart w:id="2" w:name="__Fieldmark__0_3923733619"/>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